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70522921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141790745"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39378606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082910631"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30919706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90914710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